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no 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pple, Inc., 2011 XYZ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0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6WrDKSETfpMTfhFBsB4kQ2n49SqJJV6DlWj4k3Mmn8+W7EkCtGdU5K3NUIJsdSbsQGVYz85
rmAgf2bCNqCGL+bB3vMwRezmWBKPEdLwlofEeXQEQwiipgkwniM4/B9oL0Vo7w6Va/NtD7wn
hHI446sOZ7OZSCcg5FoArs0ZH59XM9RY8J27SDtveEVkBiDsu3PqShsjnMZJ6eu62JWwTtLq
vbD1llS4wFbLh4WPMC</vt:lpwstr>
  </property>
  <property fmtid="{D5CDD505-2E9C-101B-9397-08002B2CF9AE}" pid="3" name="_2015_ms_pID_7253431">
    <vt:lpwstr>yP7F0/L5++6uwc0moZoielqtAgVRTfcCfl40yPheK06Mz+6By5nKeM
CDeS8wcoMQm2B1hl7/v+VvvmsYdCz/MD1FCdZKSjNbHR9o6LY4ziCjE17++vGpbY4KuISta3
arPUqYRYV3YlxqcMj2LWJeYnmLOJljImIj+sN0/P0AsS1OWnsMt9D0hm1Y6vRS19PgJFa7uU
S7tOCRV0yOYwjgtDPoMGwg3dgIsYWKFt/mow</vt:lpwstr>
  </property>
  <property fmtid="{D5CDD505-2E9C-101B-9397-08002B2CF9AE}" pid="4" name="_2015_ms_pID_7253431_00">
    <vt:lpwstr>_2015_ms_pID_7253431</vt:lpwstr>
  </property>
  <property fmtid="{D5CDD505-2E9C-101B-9397-08002B2CF9AE}" pid="5" name="_2015_ms_pID_7253432">
    <vt:lpwstr>AnoYVQ8FizQGOPIea3sYSgrjNINWCzoaXg9E
SdxfOrz38gAahQfUGF4fVwcQ/KLVNsQZ2hsPi2ksMrojaJg5gY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